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362392787"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604850111"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93532557"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783650542"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